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aging Barriers (shareware)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830-9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arraging Barrier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nual is only one part of Barraging Barriers'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The second is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i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About Your Barraging Barriers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Install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setting up Barraging Barrier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Online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use online Help to find information abo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Start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tart playing Barraging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Rules of th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rule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oftware and hardware requirements your computer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Barraging Barriers successfully are show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 megabyte (MB)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Barraging Barriers on your computer is simple.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the Windows application and select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he run entry from the Fil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ert the Barraging Barriers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in the letter of the drive that you inserted the disk in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:\setup" in the command line field. For example, if th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A"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select the OK button on the dialog box. This will cause Bar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ers' setup executable to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etup executable will display a dialog box with a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field. If you want to install the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key it i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the Install button on the dialog box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. If the specified directory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no errors have occurred during installation, a dialog box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pletion will be displayed when all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installation was successful, a Barraging Barriers program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 in the Program Manager. This will contain the Bar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s program item. When you double click on this, Barraging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ging Barriers' Online Help can be accessed in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Help entry under the Hel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F1 ke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ine Help contains information that explains all aspec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and describes how to use all its functionality.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main sourc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Help window is displayed, the buttons near the top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need. The Contents button displays a lis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ics that Barraging Barriers provides. The Search butto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alog box where you specify a topic to search for. The Back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previously viewed topic. The History butto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ological list of all Help topics viewed during your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learn how to use Help, press the F1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Help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Barraging Barriers is installed, start the game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mouse button on the Barraging Barriers program item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by the setup executable. After doing this, Barraging B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gin execution by displaying the first game grid on level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ging Barriers is a challenging multi-level puzzle game.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score as many points as you can by collecting bonus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 to higher and higher levels, trying not to let the bar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s barrica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bonus squares on each level worth between 100 and 5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layer maneuvers over these squares, he is rewar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number of points. All of the other square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a bonus are worth 10 points. After a bonus is taken,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offer any more points if it is touched again.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a level he is rewarded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begins with a game grid with one blue square, one squ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 red and yellow star, many light gray squares and many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square represents your current position. You can mov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using your mouse to select one of the direction arrow butt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jacent to it or by using the arrow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r represents the square that you must get to in order to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next level. Once this is accomplished, a new game gr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ich should be a little harder to solve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ght gray squares represent open squares that you are fre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rk gray squares represent barriers which you cannot move on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. These barriers restrict your movements and can make g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r very difficult. They are also capable of moving, b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s are predictable and are based on your location 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move your current position, the barrier directly above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(if there is one) will move down one square if it ca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ier is directly above your new location with no open squar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it, no movemen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barrier moves down, it will try to bring with it all barri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nnected on its left and right sides. If, however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iers cannot move down due to another barrier being in th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valid open square directly below it, the chain will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. The best way to become familiar with how the b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however, is to start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over when you cannot reach the star and you cannot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ore points. The game will not tell you this so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Reset button to start a new game 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welcome to visit our 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tp://www.best.com/~mcintyre/sag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